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одписан закон об установлении социальной пенсии детям, оба родителя которых неизвестны</w:t>
      </w:r>
    </w:p>
    <w:p>
      <w:pPr>
        <w:pStyle w:val="Style1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18.07.2017 № 162-ФЗ внесены изменения в Федеральный закон «О государственном пенсионном обеспечении в Российской Федерации».</w:t>
      </w:r>
    </w:p>
    <w:p>
      <w:pPr>
        <w:pStyle w:val="Style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изменениям, внесенным в Федеральный закон «О государственном пенсионном обеспечении в Российской Федерации», для детей, оба родителя которых неизвестны, устанавливается социальная пенсия в размере 10 068,53 руб.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нная пенсия будет назначаться, в частности, детям в возрасте до 18 лет, а также старше этого возраста, обучающимся по очной форме по основным образовательным программам в организациях, осуществляющих образовательную деятельность, до окончания обучения, но не дольше чем до достижения ими возраста 23 лет. Днем возникновения права на указанную пенсию будет являться дата составления записи акта о рождении. В случае усыновления ребенка, оба родителя которого неизвестны, социальная пенсия не будет выплачиваться с 1-го числа месяца, следующего за месяцем, в котором соответствующее лицо было усыновлено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едеральный закон вступает в силу с 01.01.2018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мощник прокурора Лахденпохского района </w:t>
        <w:tab/>
        <w:tab/>
        <w:t xml:space="preserve">                            Д.В. Кост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b/>
      <w:bCs/>
      <w:kern w:val="2"/>
      <w:sz w:val="48"/>
      <w:szCs w:val="48"/>
    </w:rPr>
  </w:style>
  <w:style w:type="character" w:styleId="Vcard">
    <w:name w:val="vcard"/>
    <w:basedOn w:val="Style9"/>
    <w:qFormat/>
    <w:rPr/>
  </w:style>
  <w:style w:type="character" w:styleId="Fn">
    <w:name w:val="f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Detailnewsdate">
    <w:name w:val="detail-news-dat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3:07:00Z</dcterms:created>
  <dc:creator>User</dc:creator>
  <dc:description/>
  <cp:keywords/>
  <dc:language>en-US</dc:language>
  <cp:lastModifiedBy>Admin</cp:lastModifiedBy>
  <dcterms:modified xsi:type="dcterms:W3CDTF">2017-09-10T13:08:00Z</dcterms:modified>
  <cp:revision>4</cp:revision>
  <dc:subject/>
  <dc:title>Подписан закон об установлении социальной пенсии детям, оба родителя которых неизвестны</dc:title>
</cp:coreProperties>
</file>